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Výňatek otázek a odpovědí z předpisu ČD D 3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 zahrnuje vojenská přeprava na ČD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hrnuje přepravu osob, techniky a materiálu ozbrojených sil ČR a dalších armád po síti ČD, jakož i takové přepravy, které orgány vojenské dopravy AČR po dohodě s OZP GŘ ČD za takové označ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e dovoleno připojovat k vojenskému vlaku jakékoliv nevojenské zásilky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z souhlasu orgánu vojenské dopravy AČR není dovoleno k vojenskému vlaku připojovat jakékoliv nevojenské zásilk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 je to vojenský převoz?</w:t>
      </w:r>
    </w:p>
    <w:p>
      <w:pPr>
        <w:pStyle w:val="Normal"/>
        <w:rPr/>
      </w:pPr>
      <w:r>
        <w:rPr>
          <w:i/>
          <w:sz w:val="28"/>
          <w:szCs w:val="28"/>
        </w:rPr>
        <w:t>Je to přeprava vojenských osob, zpravidla s vojenskou technikou a materiál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 je to vojenský transpor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 to přeprava vojenské techniky nebo materiálu nejméně v jednom železničním voz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jí vojenské vlaky své vlastní druhové označení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jenské vlaky nemají své vlastní druhové označení, mohou být vedeny jako vlaky kteréhokoliv druhu dle předpisu ČD D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 je označen velitel převozu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 označen ZELENOU rukávovou pásk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 je to rekognoskac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 to provedení prohlídky objektů, tratí, nakládacích a vykládacích míst a příjezdových cest před započetím nakládky nebo vykládk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e povinen oprávněný zaměstnanec ČD prokázat svoji totožnost veliteli převozu nebo veliteli stráž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o je, pokud nebyl již dříve představen přednostou ŽST nebo orgánem vojenské přeprav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 kdy musí být nejpozději přistaveny vozy v nakládací stanici pro vojenskou přepravu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jpozději 2 hodiny před plánovanou pohotovostí k nakládce a musí být technicky způsobil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ůže vojenský vlak odjet s náskokem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o může, se souhlasem velitele převozu (vojenského vlaku) nejvýše však s náskokem 60 min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 jakém pořadí má díly vojenský nákladní list (VNL)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vopis, Účetní list, Odběrný list, Druhopis nákladního list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 jaké přepravě se podávají vojenské převozy a transporty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n jako obyčejné zbož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lik vozových zásilek lze podat k přepravě jedním VNL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ž osm vozových zásilek, jsou-li určeny pro jednoho příjemce do jedné stanice urč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Jak mohou být provedeny opravy zápisů odesílatele na VNL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ERVENĚ (nikoliv průpisem) vždy na všech dílech VNL zvlášť a musí být ověřeny otiskem razítka, adresou vojenské součásti AČR a podpis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ává stanice určení zprávu o době přichystání vozů k vykládc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o podáv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šla-li zásilka bez VNL do stanice určení, co uděláme?</w:t>
      </w:r>
    </w:p>
    <w:p>
      <w:pPr>
        <w:pStyle w:val="Normal"/>
        <w:rPr/>
      </w:pPr>
      <w:r>
        <w:rPr>
          <w:i/>
          <w:sz w:val="28"/>
          <w:szCs w:val="28"/>
        </w:rPr>
        <w:t>Vydáme zásilku příjemci, kterého zjistíme prostřednictvím OP OZP GŘ na ,,PROHLÁŠENÍ,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 jaké hodiny plyne pobyt instradované zásilky u nakládky na VNVK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Od hodiny požadované pohotovosti v instradačním telegram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 se uskutečňuje přeprava zásilek AČR do a ze zahraničí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nákladní list CI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do bude v NL CIM uveden jako odesílatel při přepravě zásilek AČR do zahraničí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isterstvo obrany ČR, organizační složka AČ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8:30:00Z</dcterms:created>
  <dc:creator>JAKUB POJKAR</dc:creator>
  <dc:description/>
  <cp:keywords/>
  <dc:language>en-US</dc:language>
  <cp:lastModifiedBy>JAKUB POJKAR</cp:lastModifiedBy>
  <dcterms:modified xsi:type="dcterms:W3CDTF">2008-05-20T19:51:00Z</dcterms:modified>
  <cp:revision>3</cp:revision>
  <dc:subject/>
  <dc:title>Výňatek otázek a odpovědí z předpisu ČD D-33</dc:title>
</cp:coreProperties>
</file>